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8.17) 03-06.61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лаговещенск    -    Хабаровск    рег.    №    28.27.002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8,7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3797"/>
        <w:gridCol w:w="5181"/>
      </w:tblGrid>
      <w:tr>
        <w:trPr>
          <w:trHeight w:val="60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00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Благовещенск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75000 г. Благовещенск Амурская область, Благовещенск, ул. 50 лет Октября, 44</w:t>
            </w:r>
          </w:p>
        </w:tc>
      </w:tr>
      <w:tr>
        <w:trPr>
          <w:trHeight w:val="56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900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Биробиджан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г.      Биробиджан      ЕАО,      г.      Биробиджан, </w:t>
            </w:r>
            <w:r>
              <w:rPr>
                <w:rStyle w:val="FontStyle19"/>
                <w:rFonts w:eastAsia="Times New Roman"/>
                <w:spacing w:val="20"/>
                <w:lang w:val="en-US" w:eastAsia="ru-RU" w:bidi="ar-SA"/>
              </w:rPr>
              <w:t>y</w:t>
            </w:r>
            <w:r>
              <w:rPr>
                <w:rStyle w:val="FontStyle19"/>
                <w:rFonts w:eastAsia="Times New Roman"/>
                <w:spacing w:val="20"/>
                <w:lang w:val="ru-RU" w:eastAsia="ru-RU" w:bidi="ar-SA"/>
              </w:rPr>
              <w:t xml:space="preserve">л.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Калинина, д. 4</w:t>
            </w:r>
          </w:p>
        </w:tc>
      </w:tr>
      <w:tr>
        <w:trPr>
          <w:trHeight w:val="59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00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Хабаровск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0022    г.    Хабаровск    Хабаровский    край, Хабаровск, ул. Воронежская, 1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5071"/>
        <w:gridCol w:w="4062"/>
      </w:tblGrid>
      <w:tr>
        <w:trPr>
          <w:trHeight w:val="6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расноармейск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50 лет Октябр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Октябрьск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Театральн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9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Магистральн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56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Федеральная автомобильная дорога: Подъезд к г. Благовещенск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      дорога:      «Благовещенск -Гомелевка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: Прогресс - Бурея-Новобурейский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: «Обход пгт. Бурея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                дорога: Гомелевка-Новобурейский - Куликовка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      дорога:        «Подъезд      к п. Новобурейский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Федеральная автомобильная дорога «Амур» «Чита          -Невер-          Свободный- Архара-Биробиджан- Хабаровск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«Восточный подъезд к г. Биробиджан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Шолом-Алейхем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Димитров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Пушки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60-летия ССС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5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«Западный подъезд к г. Биробиджан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Федеральная автомобильная дорога « Амур» «Чита      -      Невер-      Свободный-      Архара -Биробиджан-Хабаровск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Трехгорн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Хабаровск</w:t>
            </w:r>
          </w:p>
        </w:tc>
      </w:tr>
      <w:tr>
        <w:trPr>
          <w:trHeight w:val="2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ронежск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5071"/>
        <w:gridCol w:w="4062"/>
      </w:tblGrid>
      <w:tr>
        <w:trPr>
          <w:trHeight w:val="5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1994"/>
        <w:gridCol w:w="1732"/>
        <w:gridCol w:w="1659"/>
        <w:gridCol w:w="1401"/>
        <w:gridCol w:w="2007"/>
      </w:tblGrid>
      <w:tr>
        <w:trPr>
          <w:trHeight w:val="31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3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4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етвер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7"/>
        <w:gridCol w:w="1560"/>
        <w:gridCol w:w="1701"/>
        <w:gridCol w:w="1404"/>
        <w:gridCol w:w="1621"/>
        <w:gridCol w:w="1561"/>
      </w:tblGrid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10; 18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9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10; 17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55; 21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; 18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49:00Z</dcterms:created>
  <dc:creator/>
  <dc:description/>
  <dc:language>en-US</dc:language>
  <cp:lastModifiedBy/>
  <dcterms:modified xsi:type="dcterms:W3CDTF">2017-08-23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